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21-04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31 March 20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ab/>
        <w:t>Review of progress and discussion about content of training modules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>Completed SoDis report. Discussed action plan. Emailed Darrel about access to Kate. Emailed Ashley about getting a copy of flash. Emailed Patricia about using Flash to draw questions from a DB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Researched using flash to generate questions of a databa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database design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.. Review progress and any issue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. Review progress and any iss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. Review progress and any issues. Take notes about Client meeting and upload to Wiki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No Access to Kate as ye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o access to Kate as yet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2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Heading3Char" w:customStyle="1">
    <w:name w:val="Heading 3 Char"/>
    <w:basedOn w:val="DefaultParagraphFont"/>
    <w:link w:val="Heading3"/>
    <w:semiHidden/>
    <w:qFormat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84</Words>
  <Characters>1056</Characters>
  <CharactersWithSpaces>1238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50:00Z</dcterms:created>
  <dc:creator>dlopez</dc:creator>
  <dc:description/>
  <dc:language>en-US</dc:language>
  <cp:lastModifiedBy>default-user</cp:lastModifiedBy>
  <cp:lastPrinted>2006-02-13T04:46:00Z</cp:lastPrinted>
  <dcterms:modified xsi:type="dcterms:W3CDTF">2009-05-03T21:50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